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8960" y="2169720"/>
                            <a:ext cx="205668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00"/>
                                  <w:lang w:val="fr-FR" w:bidi="ar-SA"/>
                                </w:rPr>
                                <w:t>Mouvement du regard        «  un sixième sens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142280"/>
                            <a:ext cx="1941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8080"/>
                                  <w:lang w:val="fr-FR" w:bidi="ar-SA"/>
                                </w:rPr>
                                <w:t xml:space="preserve">  Types de mouv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4800" y="11422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8080"/>
                                  <w:lang w:val="fr-FR" w:bidi="ar-SA"/>
                                </w:rPr>
                                <w:t>Leur contrô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885480"/>
                            <a:ext cx="2399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echniques d’enregistr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1256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800080"/>
                                  <w:lang w:val="fr-FR" w:bidi="ar-SA"/>
                                </w:rPr>
                                <w:t>Appl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77136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0000FF"/>
                                  <w:lang w:val="fr-FR" w:bidi="ar-SA"/>
                                </w:rPr>
                                <w:t>Patholog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9160" y="1714680"/>
                            <a:ext cx="45648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160" y="1370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285696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086280"/>
                            <a:ext cx="79884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1828800"/>
                            <a:ext cx="68400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2513880"/>
                            <a:ext cx="91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édic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628360"/>
                            <a:ext cx="125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Non médic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2170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1704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960" y="228528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00FF"/>
                                  <w:lang w:val="fr-FR" w:bidi="ar-SA"/>
                                </w:rPr>
                                <w:t>Voies visu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4960" y="2513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8280" y="2971080"/>
                            <a:ext cx="1714680" cy="165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38;top:3417;width:3238;height:39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00"/>
                            <w:lang w:val="fr-FR" w:bidi="ar-SA"/>
                          </w:rPr>
                          <w:t>Mouvement du regard        «  un sixième sens »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7379;top:1799;width:305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8080"/>
                            <w:lang w:val="fr-FR" w:bidi="ar-SA"/>
                          </w:rPr>
                          <w:t xml:space="preserve">  Types de mouvement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11157;top:179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8080"/>
                            <w:lang w:val="fr-FR" w:bidi="ar-SA"/>
                          </w:rPr>
                          <w:t>Leur contrôle</w:t>
                        </w:r>
                      </w:p>
                    </w:txbxContent>
                  </v:textbox>
                  <v:fill o:detectmouseclick="t" type="solid" color2="black"/>
                  <v:stroke color="teal" weight="9360" joinstyle="miter" endcap="flat"/>
                  <w10:wrap type="none"/>
                </v:shape>
                <v:shape id="shape_0" fillcolor="white" stroked="t" o:allowincell="f" style="position:absolute;left:9179;top:6119;width:3777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echniques d’enregistr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2520;width:19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800080"/>
                            <w:lang w:val="fr-FR" w:bidi="ar-SA"/>
                          </w:rPr>
                          <w:t>Applications</w:t>
                        </w:r>
                      </w:p>
                    </w:txbxContent>
                  </v:textbox>
                  <v:fill o:detectmouseclick="t" type="solid" color2="black"/>
                  <v:stroke color="purple" weight="9360" joinstyle="miter" endcap="flat"/>
                  <w10:wrap type="none"/>
                </v:shape>
                <v:shape id="shape_0" fillcolor="white" stroked="t" o:allowincell="f" style="position:absolute;left:2340;top:59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0000FF"/>
                            <w:lang w:val="fr-FR" w:bidi="ar-SA"/>
                          </w:rPr>
                          <w:t>Pathologies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7558,2700" to="8276,3237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619,2159" to="11158,215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38,4499" to="9716,575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599,4860" to="4856,5755" stroked="t" o:allowincell="f" style="position:absolute;flip:x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39,2880" to="5215,3235" stroked="t" o:allowincell="f" style="position:absolute;flip:x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3959;width:14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édic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4139;width:197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Non médica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3418" to="2159,377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3418" to="3239,3957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9;top:3599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00FF"/>
                            <w:lang w:val="fr-FR" w:bidi="ar-SA"/>
                          </w:rPr>
                          <w:t>Voies visuelles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line id="shape_0" from="8638,3959" to="9537,3959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99;top:4679;width:2699;height:260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8:06:00Z</dcterms:created>
  <dc:creator>ternaux</dc:creator>
  <dc:description/>
  <dc:language>en-US</dc:language>
  <cp:lastModifiedBy>ternaux</cp:lastModifiedBy>
  <dcterms:modified xsi:type="dcterms:W3CDTF">2005-10-17T08:09:00Z</dcterms:modified>
  <cp:revision>5</cp:revision>
  <dc:subject/>
  <dc:title> </dc:title>
</cp:coreProperties>
</file>